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023-162/22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2.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 xml:space="preserve"> члана 2. став 1. тачка 27.  Одлуке о Градском већу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Спортским привредним друштвом ''Раднички'' д.о.о. Крагујевац, 01-2482 од 24. јуна 2022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рограм о изменама Посебног  програма коришћења субвенција из буџета града Крагујевца Спортског привредног друшт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''Раднички '' д.о.о. 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01-2879, који је Скупштин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, Одлуком број 01-2880 донела на седници одржаној 5. августа 2022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2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Latn-RS"/>
        </w:rPr>
        <w:t xml:space="preserve"> члану 2. став 1. тачка 27.  Одлуке о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''Раднички'' д.о.о.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01-2482 од 24 јуна 2022.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 односно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средстава из буџета Града и да врши друге послове у складу са законом, Статутом, одлукама Скупштине града и другим акти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за субвенционисање Спортског привредног друштва ''Раднички'' д.о.о. Крагујевац за 2022. годину планирана су Одлуком о буџету града Крагујевца за 2022. годину (''Службени лист града Крагујевца'', број 39/21), на Разделу 9 - Градска управа за комуналне послове, Програм 15 - Опште услуге локалне самоуправе, Програмска активност 0001 – Функционисање локалне самоуправе и градских општина, Функција 620 – Развој заједнице, Економска класификација 451 – Субвенције јавним нефинансијским предузећима и организациј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да надлежни орган оснивача, у складу са чланом 20. став 1. алинеја друга Одлуке о вршењу оснивачких права над Спортским привредним друштвом ''Раднички'' д.о.о. Крагујевац, да сагласност на Програм о изменама Посебног програма коришћења субвенција из буџета града Крагујевца Спортског привредног друштва ''Раднички'' д.о.о. Крагујевац за 2022. годину </w:t>
      </w:r>
      <w:r>
        <w:rPr>
          <w:rFonts w:cs="Arial" w:ascii="Arial" w:hAnsi="Arial"/>
          <w:sz w:val="22"/>
          <w:szCs w:val="22"/>
          <w:lang w:val="ru-RU"/>
        </w:rPr>
        <w:t xml:space="preserve">ради </w:t>
      </w:r>
      <w:r>
        <w:rPr>
          <w:rFonts w:cs="Arial" w:ascii="Arial" w:hAnsi="Arial"/>
          <w:sz w:val="22"/>
          <w:szCs w:val="22"/>
          <w:lang w:val="sr-RS"/>
        </w:rPr>
        <w:t>промене намене коришћења средстава субвенције у оквиру појединих квартала, као и месечне динамике коришћења средстава, при чему укупан износ субвенције на годишњем нивоу, као и квартална динамика коришћења средстава остају непромењени. На овај начин Друштву ће се омогућити да утроши своја неискоришћена средства субвенције на најсврсисходнији начин реалокацијом средстава између поједних група рачу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верификовање од стране оснивача Програма о изменама Посебног програма коришћења субвенција из буџета града Крагујевца Спортског привредног друштва ''Раднички'' д.о.о.  Крагујевац за 2022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en"/>
        </w:rPr>
        <w:t xml:space="preserve">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за комуналне послове, Зорица Ђор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спорт, Предраг Стевовић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Slavica Neskovic</cp:lastModifiedBy>
  <cp:lastPrinted>2022-08-12T13:26:00Z</cp:lastPrinted>
  <dcterms:modified xsi:type="dcterms:W3CDTF">2022-08-12T11:26:00Z</dcterms:modified>
  <cp:revision>388</cp:revision>
  <dc:subject/>
  <dc:title/>
</cp:coreProperties>
</file>